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Доверенно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на право управления автомобиле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</w:t>
      </w:r>
      <w:r>
        <w:rPr>
          <w:sz w:val="22"/>
          <w:szCs w:val="22"/>
        </w:rPr>
        <w:t>Основание: ГК РФ статья 185 пункт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142875</wp:posOffset>
                </wp:positionV>
                <wp:extent cx="5487035" cy="11893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87120" cy="1189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pt;margin-top:11.25pt;width:432pt;height:9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Извлечение из Разъяснения генеральной Прокуратуры РФ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(опубликовано в 1 “Российской юстиции” за 1996 год)</w:t>
      </w:r>
    </w:p>
    <w:p>
      <w:pPr>
        <w:pStyle w:val="Normal"/>
        <w:rPr/>
      </w:pPr>
      <w:r>
        <w:rPr/>
        <w:t>Для доверенности на право пользования и распоряжения транспортными средствами законом</w:t>
      </w:r>
    </w:p>
    <w:p>
      <w:pPr>
        <w:pStyle w:val="Normal"/>
        <w:rPr/>
      </w:pPr>
      <w:r>
        <w:rPr/>
        <w:t>предусмотрена простая письменная форма.Кроме того,граждане по своему усмотрению могут</w:t>
      </w:r>
    </w:p>
    <w:p>
      <w:pPr>
        <w:pStyle w:val="Normal"/>
        <w:rPr/>
      </w:pPr>
      <w:r>
        <w:rPr/>
        <w:t>удостоверить доверенность нотариально.</w:t>
      </w:r>
    </w:p>
    <w:p>
      <w:pPr>
        <w:pStyle w:val="Normal"/>
        <w:rPr/>
      </w:pPr>
      <w:r>
        <w:rPr/>
        <w:t xml:space="preserve"> </w:t>
      </w:r>
      <w:r>
        <w:rPr/>
        <w:t>Обязательное нотариальное удостоверение предусмотрено для оформления доверенности,вы-</w:t>
      </w:r>
    </w:p>
    <w:p>
      <w:pPr>
        <w:pStyle w:val="Normal"/>
        <w:rPr/>
      </w:pPr>
      <w:r>
        <w:rPr/>
        <w:t>данной в порядке передоверия (ст 185 пункт 3 ГК РФ),или доверенность на право заключения</w:t>
      </w:r>
    </w:p>
    <w:p>
      <w:pPr>
        <w:pStyle w:val="Normal"/>
        <w:rPr/>
      </w:pPr>
      <w:r>
        <w:rPr/>
        <w:t>сделки,требующей  нотариальной формы (ст 185 пункт 2 ГК РФ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Тверь                                                                 “_____”_________________199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,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живающий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порт серия______________N_________________выдан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веряю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живающему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порт серия___________N_______________выдан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,принадлежащей мне на праве личной собственност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машины марки_______________________гос.номер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игатель N_________________________кузов N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идетельство о регистрации серия__________________N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дано ГАИ______________________________________от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>(дата выдач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порт транспортного средства серия_______N__________от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(дата выдач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веренность выдана сроком на_____________________до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Доверитель                                                 Доверенное лиц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                   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подпись)                                                                                                                   (подпись)</w:t>
      </w:r>
    </w:p>
    <w:sectPr>
      <w:type w:val="nextPage"/>
      <w:pgSz w:w="11906" w:h="16838"/>
      <w:pgMar w:left="1418" w:right="1418" w:gutter="0" w:header="0" w:top="284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11:55:00Z</dcterms:created>
  <dc:creator>���������� ������ ����������</dc:creator>
  <dc:description/>
  <dc:language>en-US</dc:language>
  <cp:lastModifiedBy>���������� ������ ����������</cp:lastModifiedBy>
  <dcterms:modified xsi:type="dcterms:W3CDTF">1997-04-24T11:55:00Z</dcterms:modified>
  <cp:revision>2</cp:revision>
  <dc:subject/>
  <dc:title>                                           ������������</dc:title>
</cp:coreProperties>
</file>